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7.12.2017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1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3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» на 2018 год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7.12.2017</w:t>
      </w:r>
      <w:r>
        <w:rPr>
          <w:rFonts w:cs="Times New Roman" w:ascii="Times New Roman" w:hAnsi="Times New Roman"/>
          <w:sz w:val="28"/>
          <w:szCs w:val="28"/>
        </w:rPr>
        <w:t xml:space="preserve"> № 13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1 718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1 58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1 604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7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7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76,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1,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5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232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02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751,7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997"/>
        <w:gridCol w:w="83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7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7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7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7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89,3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89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– 589,3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8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8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684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531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– 8305,6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8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 человек х 2,1121 (темп роста 118,1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1,6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,7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7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8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8 году по отношению к 2017 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1-19T18:50:00Z</cp:lastPrinted>
  <dcterms:modified xsi:type="dcterms:W3CDTF">2018-10-22T06:18:00Z</dcterms:modified>
  <cp:revision>23</cp:revision>
  <dc:subject/>
  <dc:title/>
</cp:coreProperties>
</file>