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241935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8"/>
        </w:rPr>
      </w:pPr>
      <w:r>
        <w:rPr>
          <w:rFonts w:cs="Times New Roman" w:ascii="Times New Roman" w:hAnsi="Times New Roman"/>
          <w:spacing w:val="-16"/>
          <w:sz w:val="25"/>
          <w:szCs w:val="28"/>
        </w:rPr>
        <w:t>от</w:t>
      </w:r>
      <w:r>
        <w:rPr>
          <w:rFonts w:cs="Times New Roman" w:ascii="Times New Roman" w:hAnsi="Times New Roman"/>
          <w:sz w:val="25"/>
          <w:szCs w:val="28"/>
        </w:rPr>
        <w:t xml:space="preserve">  04.10.2018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5"/>
          <w:szCs w:val="28"/>
        </w:rPr>
        <w:t xml:space="preserve">№ </w:t>
      </w:r>
      <w:r>
        <w:rPr>
          <w:rFonts w:cs="Times New Roman" w:ascii="Times New Roman" w:hAnsi="Times New Roman"/>
          <w:sz w:val="25"/>
          <w:szCs w:val="28"/>
        </w:rPr>
        <w:t>8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 администрации Школьненского сельского поселения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1080" w:right="95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09.11.2017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№ 93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 2018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Внести изменения </w:t>
      </w:r>
      <w:r>
        <w:rPr>
          <w:rFonts w:cs="Times New Roman" w:ascii="Times New Roman" w:hAnsi="Times New Roman"/>
          <w:sz w:val="28"/>
          <w:szCs w:val="28"/>
        </w:rPr>
        <w:t xml:space="preserve">в постановление  администрации Школьненского сельского поселения Белореченского райо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 09 ноября 2017 год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93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 программы </w:t>
      </w:r>
      <w:r>
        <w:rPr>
          <w:rFonts w:cs="Times New Roman" w:ascii="Times New Roman" w:hAnsi="Times New Roman"/>
          <w:sz w:val="28"/>
          <w:szCs w:val="28"/>
        </w:rPr>
        <w:t xml:space="preserve"> «Организация досуга и обеспечение населения услугами учреждений культуры, сохранение, использование и популяризация объек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льтурного наследия» на 2018 год, </w:t>
      </w:r>
      <w:r>
        <w:rPr>
          <w:rFonts w:cs="Times New Roman" w:ascii="Times New Roman" w:hAnsi="Times New Roman"/>
          <w:spacing w:val="-1"/>
          <w:sz w:val="28"/>
          <w:szCs w:val="28"/>
        </w:rPr>
        <w:t>согласно приложению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2268" w:leader="none"/>
          <w:tab w:val="left" w:pos="836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В.Г. Попков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8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.о. глаы Школьне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В. Г. Поп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2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</w:tblGrid>
      <w:tr>
        <w:trPr/>
        <w:tc>
          <w:tcPr>
            <w:tcW w:w="4266" w:type="dxa"/>
            <w:tcBorders/>
          </w:tcPr>
          <w:p>
            <w:pPr>
              <w:pStyle w:val="Normal"/>
              <w:snapToGrid w:val="false"/>
              <w:spacing w:before="0" w:after="200"/>
              <w:ind w:left="-11583"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04.10.2018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82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8 годы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8 г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87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095"/>
      </w:tblGrid>
      <w:tr>
        <w:trPr>
          <w:trHeight w:val="55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Школьн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Школьненского сельского посел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Библиотека МО Школьненское сельское поселение Белореченского района»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 программы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луб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луги библиот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.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"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домственная целевая программа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храна и сохранение объектов культурного наследия местного значения</w:t>
            </w:r>
          </w:p>
        </w:tc>
      </w:tr>
      <w:tr>
        <w:trPr>
          <w:trHeight w:val="10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эффективности управления в сфере культуры</w:t>
            </w:r>
          </w:p>
        </w:tc>
      </w:tr>
      <w:tr>
        <w:trPr>
          <w:trHeight w:val="35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свободного и оперативного доступа к информационным ресурсам и знания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хранение и предотвращение утраты культурного наследия Куба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учшение качества услуг, предоставляемых учреждениями культуры, искусства и кинематограф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и развитие художественно-эстетического образования и кадрового потенциала культуры и искус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витие профессионального искусст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Calibri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репление материально-технической базы учреждений культуры, искусства и кинематографии</w:t>
            </w:r>
            <w:r>
              <w:rPr>
                <w:rFonts w:cs="Calibri"/>
                <w:sz w:val="26"/>
                <w:szCs w:val="26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ность числа участников, клубных формированиях муниципальных учреждений культу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библиотечным обслуживанием населе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сохранность объектов культурно наслед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овышение заработной платы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-2020 г</w:t>
            </w:r>
          </w:p>
        </w:tc>
      </w:tr>
      <w:tr>
        <w:trPr>
          <w:trHeight w:val="1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12 420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11 581,8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11 604,3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о-экономического развития отрасли «Культура» Школьнен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енское сельское поселение Белореченского района располагает значительным культурным потенциалом – это 2 сельских Дома культуры, 3 сельских клуба и 3 библиотек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5 лет существенно улучшились условия культурно-массового обслуживания населения Школьненского сельского поселения Белореченского района, повысились благоустройство и комфортность учреждений культуры, начата модернизация экономических основ сферы культуры, направленная на повышение качества культурно-массового обслуживания в условиях эффективного использования бюджетных средств муниципального образования Белореченский райо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в отрасли "Культура, искусство и кинематография" Школьненского сельского поселения Белореченского района за многие годы накопились трудно решаемые пробле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мая в крае широкомасштабная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сохранение и эффективное использование культурного достояния поселения, муниципальную поддержку профессионального искусства, любительского художественного творчества, библиотечного дел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8 года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рана и сохранение объектов культурного наследия местного значения;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проведение текущего ремонта памятников истор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- поэтапное повышения уровня средней заработной платы работников муниципальных учреждений культуры;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существление ежемесячных денежных выплат стимулирующего характера работникам муниципальных учреждений культуры, искусства и кинематографии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систем пожарной безопасност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проводк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кровл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оконных блоков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ование книжных фондов библиотек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оборудования – микрофоны и п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эстетического образования детей, молодежи, пополнений фондов библиотек.</w:t>
      </w:r>
    </w:p>
    <w:p>
      <w:pPr>
        <w:pStyle w:val="Normal"/>
        <w:shd w:fill="FFFFFF" w:val="clear"/>
        <w:spacing w:lineRule="atLeast" w:line="255" w:before="0" w:after="3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развитие и реализация культурного и духовного потенциала каждой личности и повышение эффективности управления в сфере культур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и предотвращение утраты культурного наследия Кубан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учшение качества услуг, предоставляемых учреждениями культуры, искусства и кинематограф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учреждений культуры, искусства и кинематограф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8 – 2020 годы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975" w:hRule="atLeast"/>
        </w:trPr>
        <w:tc>
          <w:tcPr>
            <w:tcW w:w="104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. Подпрограмма «Клуб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а включает в себя обеспечение деятельности клубных учреждений, развитие и реализация культурного и духовного потенциала каждой личности и повышение эффективности управления в сфере культуры, укрепление материально-технической баз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слуги библиотек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включает в себя обеспечение деятельности библиотек поселения,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мплектование книжных фондов библиотек, охват библиотечным обслуживанием насел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3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«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адровое обеспечение сферы культуры и искусств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включает в себя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по обеспечению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4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развития и укрепления материально-технической базы муниципальных домов культур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включает в себ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крепления материально-технической базы, технического оснащения муниципальных учреждений культуры (в том числе укрепление материально-технической базы муниципальных домов культуры)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ышение эффективности управления в сфере культуры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b/>
              </w:rPr>
              <w:t>создание условий для свободного и оперативного доступа к информационным ресурсам и знаниям, сохранение и предотвращение утраты культурного наследия Кубан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-сохранность объектов культурно наслед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- повышение </w:t>
            </w:r>
            <w:r>
              <w:rPr>
                <w:rFonts w:cs="Times New Roman" w:ascii="Times New Roman" w:hAnsi="Times New Roman"/>
              </w:rPr>
              <w:t xml:space="preserve">среднемесячной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заработной платы</w:t>
            </w:r>
            <w:r>
              <w:rPr>
                <w:rFonts w:cs="Times New Roman" w:ascii="Times New Roman" w:hAnsi="Times New Roman"/>
              </w:rPr>
              <w:t xml:space="preserve"> работников по отношению к предшествующему год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5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лубы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ышение эффективности управления в сфере культуры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луги библиоте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крепление материально-технической базы учреждений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благоприятных услов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ышение качественного уровня кадрового потенциала отрасли культуры; 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учшение эффективности работы руководителей и специалистов учреждений культуры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повышение среднемесячной заработной платы работников по отношению к предшествующему году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5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-число участников клубных формирований  учреждений культурно-досугового тип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-число детей, участников творческих мероприятий культурно-досуговых учрежден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уровень удовлетворенности населения   качеством предоставления муниципальных услуг в сфере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едомственная программа</w:t>
            </w:r>
            <w:r>
              <w:rPr>
                <w:rFonts w:cs="Times New Roman" w:ascii="Times New Roman" w:hAnsi="Times New Roman"/>
              </w:rPr>
              <w:t xml:space="preserve"> № 1 «</w:t>
            </w:r>
            <w:r>
              <w:rPr>
                <w:rFonts w:cs="Times New Roman" w:ascii="Times New Roman" w:hAnsi="Times New Roman"/>
                <w:b/>
              </w:rPr>
              <w:t>Охрана и сохранение объектов культурного наследия местного значения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сохранение и предотвращение утраты культурного наследия Кубани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tbl>
      <w:tblPr>
        <w:tblW w:w="162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3873"/>
        <w:gridCol w:w="2514"/>
        <w:gridCol w:w="1533"/>
        <w:gridCol w:w="1260"/>
        <w:gridCol w:w="1260"/>
        <w:gridCol w:w="1074"/>
        <w:gridCol w:w="10"/>
        <w:gridCol w:w="2063"/>
        <w:gridCol w:w="2239"/>
      </w:tblGrid>
      <w:tr>
        <w:trPr>
          <w:trHeight w:val="518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 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567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65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убы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1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9,4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ЦКРЦ Школьненского сельского поселения»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1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9,4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 библиотек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3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Библиотека МО Школьненское сельское поселение»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3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ВСЕГО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93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1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5,6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редней заработной 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Библиотека МО Школьненское сельское поселение»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ЦКРЦ Школьненского сельского поселения»</w:t>
            </w:r>
          </w:p>
        </w:tc>
      </w:tr>
      <w:tr>
        <w:trPr>
          <w:trHeight w:val="30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0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,7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62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6,9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Поэтапное повышение </w:t>
            </w:r>
            <w:r>
              <w:rPr>
                <w:rFonts w:cs="Times New Roman" w:ascii="Times New Roman" w:hAnsi="Times New Roman"/>
                <w:bCs/>
              </w:rPr>
              <w:t>уровня средней заработной платы работников муниципальных учреждений отрасли культуры, искусства и кинематографи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8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1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5,7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,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9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5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2,7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по 3000 рублей, имеющим право на их получение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9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9,9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74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74,2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и сохранение объектов культурного наследия местного значени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60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81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04,3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66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3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03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29,3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93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8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78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75,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794" w:right="454" w:gutter="0" w:header="0" w:top="238" w:footer="0" w:bottom="24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  <w:gridCol w:w="1084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Школьненского сельского поселения»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качественного уровня кадрового потенциала отрасли культуры;  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эффективности работы руководителей и специалистов учреждений культур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среднемесячной заработной платы работников по отношению к предшествующему году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-2020 год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– 7093,4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– 7531,3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– 8305,6 руб.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мая в крае широкомасштабная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й связи в разряд первоочередных выдвинуты задачи подготовки переподготовки, повышения квалификации кадров культуры, а также их социальной поддержки, в чем имеется ряд серьезных проблем: образовательный уровень специалистов клубных учреждений и библиотек поселения  низок; высока текучесть кадров; в ряде учреждений культуры возрастной порог  работников культуры превысил пенсионный возрас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ность в высококвалифицированных, образованных кадрах с высоким творческим потенциалом остается высо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обусловлено низким социальным статусом работников сферы культуры и искусства в силу существующего уровня оплаты труда и ограниченного набора социальных льг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ее отсутствие системного подхода  к решению вопросов кадрового обеспечения сферы культуры неизбежно приведет к увеличению текучести кадров, снижению престижа профессии работника культуры, снижению эффективности муниципального управления в отрасли культуры из-за нехватки квалифицированных специалис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возможно только программными методами на основе концентрации средств на приоритетных направлениях повышения кадрового потенциала отрасли «Культура, искусство и кинематография» Школьнен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ризвана способствовать повышению социального статуса, уровня профессионального мастерства, квалификации, качества и эффективности работы руководителей и специалистов учреждений культур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ой целью подпрограммы является создание благоприятных услов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вышение качественного уровня кадрового потенциала отрасли культуры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ой задачей подпрограммы это улучшение эффективности работы руководителей и специалистов учреждений культур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муниципальную поддержку профессионального искусства, любительского художественного творчеств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8 года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- поэтапное повышения уровня средней заработной платы работников муниципальных учреждений культур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существление ежемесячных денежных выплат стимулирующего характера работникам муниципальных учреждений культуры, искусства и кинематограф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заработной плат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одпрограммы – 2018-2020 годы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53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139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ачественного уровня кадрового потенциала отрасли культуры; 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эффективности работы руководителей и специалистов учреждений культуры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ВСЕ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9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1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5,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редней заработной плат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Школьненского сельского поселения»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,7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6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6,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Поэтапное повышение </w:t>
            </w:r>
            <w:r>
              <w:rPr>
                <w:rFonts w:cs="Times New Roman" w:ascii="Times New Roman" w:hAnsi="Times New Roman"/>
                <w:bCs/>
              </w:rPr>
              <w:t>уровня средней заработной платы работников муниципальных учреждений отрасли культуры, искусства и кинематографии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1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5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по 3000 рублей, имеющим право на их получе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9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0" w:right="-8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74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7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ПИСАНИЕ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</w:rPr>
        <w:t>Кадровое обеспечение сферы культуры и искусств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461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1"/>
        <w:gridCol w:w="1982"/>
        <w:gridCol w:w="3116"/>
        <w:gridCol w:w="2833"/>
        <w:gridCol w:w="1134"/>
        <w:gridCol w:w="2402"/>
        <w:gridCol w:w="2158"/>
      </w:tblGrid>
      <w:tr>
        <w:trPr>
          <w:tblHeader w:val="true"/>
          <w:trHeight w:val="36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right="-6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widowControl/>
              <w:ind w:left="72" w:right="-6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  <w:br/>
              <w:t xml:space="preserve">варианта   </w:t>
              <w:br/>
              <w:t>финансирован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мероприят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исание  </w:t>
              <w:br/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57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  </w:t>
              <w:br/>
              <w:t>реализа-ци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    </w:t>
              <w:br/>
              <w:t>(тыс. руб.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 реализации  </w:t>
              <w:br/>
              <w:t>мероприятия по годам</w:t>
            </w:r>
          </w:p>
        </w:tc>
      </w:tr>
      <w:tr>
        <w:trPr>
          <w:tblHeader w:val="true"/>
          <w:trHeight w:val="468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42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тимальный   </w:t>
              <w:br/>
              <w:t xml:space="preserve">вариант       </w:t>
              <w:br/>
              <w:t xml:space="preserve">(БДО + БПО) 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средней заработной плат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2 человек х 2,1121 (темп роста 120,7% в месяц) х 12 месяцев + начисления 30,2%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2,6  тыс. руб.</w:t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среднемесячной заработной платы работников</w:t>
            </w:r>
          </w:p>
        </w:tc>
      </w:tr>
      <w:tr>
        <w:trPr>
          <w:trHeight w:val="242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" w:right="-70" w:hanging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" w:hanging="7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тимальный   </w:t>
              <w:br/>
              <w:t xml:space="preserve">вариант       </w:t>
              <w:br/>
              <w:t xml:space="preserve">(БДО + БПО) 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енежных выплат стимулирующего характера работникам культуры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 человек х 3 000 рублей (сумма доплаты в месяц на 1 работника) х 12 месяцев + начисление 30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  <w:p>
            <w:pPr>
              <w:pStyle w:val="ConsPlusNormal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5,7 тыс. руб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среднемесячной заработной платы работников</w:t>
            </w:r>
          </w:p>
        </w:tc>
      </w:tr>
      <w:tr>
        <w:trPr>
          <w:trHeight w:val="385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72" w:right="-70" w:hanging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" w:hanging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72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8,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ДИКАТОРЫ Ц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</w:rPr>
        <w:t>Кадровое обеспечение сферы культуры и искусств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3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1843"/>
        <w:gridCol w:w="2256"/>
        <w:gridCol w:w="1980"/>
        <w:gridCol w:w="2325"/>
      </w:tblGrid>
      <w:tr>
        <w:trPr>
          <w:trHeight w:val="480" w:hRule="atLeast"/>
          <w:cantSplit w:val="true"/>
        </w:trPr>
        <w:tc>
          <w:tcPr>
            <w:tcW w:w="6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</w:t>
              <w:br/>
              <w:t>индикатора целей</w:t>
              <w:br/>
              <w:t>программы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2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в</w:t>
              <w:br/>
              <w:t>2018 году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</w:t>
              <w:br/>
              <w:t>программы</w:t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ДО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ДО + </w:t>
              <w:br/>
              <w:t>БПО</w:t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т среднемесячной заработной платы работников муниципальных учреждений сферы культуры в 2018 году по отношению к 2017 году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7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получателей выплат стимулирующего характера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финансового отдела                                                                                                                      Леник Е.В.</w:t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18-10-05T09:55:00Z</cp:lastPrinted>
  <dcterms:modified xsi:type="dcterms:W3CDTF">2018-10-08T13:16:00Z</dcterms:modified>
  <cp:revision>29</cp:revision>
  <dc:subject/>
  <dc:title/>
</cp:coreProperties>
</file>